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nocaselist 1.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5: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vHQz/GpTTzXPe8YqEnR/1X52fV1Kadu9NwS994ZBFiQWd9yFznj3L1YEGEozcYK3PVulFVR
EFofYLt8C1Y8fwJEO+JXphhEjnWra1ZaRVFTa2GTK/vXImo7j35k/e73slluvNW6M9Oh12ym
RkG6z4u/VcbYeOZZ+Hs+vAaXJWQ9n7SsLPOdEooczLbeIAh2wdgM7MhV/QE6yk7Y4l5UYOaL
EEYplqDfbPpSdt/C9h</vt:lpwstr>
  </property>
  <property fmtid="{D5CDD505-2E9C-101B-9397-08002B2CF9AE}" pid="3" name="_2015_ms_pID_7253431">
    <vt:lpwstr>d2SLWbgWc1PR/cWzAiIL1vo4OxvRszfAyzAuP4KMnyBTMlRvTfq5NQ
6CvSu3Y3B/bBHiErhT+UU8+vYz+UcaMWgX7OPSnv+Nsv8DHJqrigf/Oi217PbxC7ns4X0ttC
1uVDe1SyoiQRf26+uUq7gizCUDhKohCdPjFXxAoLkqfLsZiMw1w81PQZfwaJ76rygxFkcGeU
EqGC+81kUkqM+9IERv/PP5t+PfeyepJn/l+2</vt:lpwstr>
  </property>
  <property fmtid="{D5CDD505-2E9C-101B-9397-08002B2CF9AE}" pid="4" name="_2015_ms_pID_7253431_00">
    <vt:lpwstr>_2015_ms_pID_7253431</vt:lpwstr>
  </property>
  <property fmtid="{D5CDD505-2E9C-101B-9397-08002B2CF9AE}" pid="5" name="_2015_ms_pID_7253432">
    <vt:lpwstr>KJpwdiVGCzSI+9nwGVwsdTeLl2fWjr9ggso0
RWB0VI3+d2ZnCe3bB5fwf+cgbtUP9oDGcVBPHOg/8tiPPJLDQv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3722</vt:lpwstr>
  </property>
</Properties>
</file>